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chulinterner Rahmenplan für die Jahrgangsstufe 7                   Fach: Physik                                     gültig ab Schuljahr 2012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fsmittel: Lehrbuch – Physik plus 7/8 (Cornelsen); Formelsammlung – Paetec; nichtprogrammierbarer Taschenrechner Sharp</w:t>
      </w:r>
    </w:p>
    <w:p>
      <w:pPr>
        <w:pStyle w:val="Normal"/>
        <w:rPr/>
      </w:pPr>
      <w:r>
        <w:rPr/>
      </w:r>
    </w:p>
    <w:tbl>
      <w:tblPr>
        <w:tblW w:w="14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57"/>
        <w:gridCol w:w="3843"/>
        <w:gridCol w:w="1440"/>
        <w:gridCol w:w="1080"/>
        <w:gridCol w:w="1843"/>
      </w:tblGrid>
      <w:tr>
        <w:trPr>
          <w:trHeight w:val="47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n und Inhalte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zentwicklung und Zielformulieru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nd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nweis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insatz v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</w:t>
              <w:softHyphen/>
              <w:t>di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nzta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hübergreifende und fächerverbin</w:t>
              <w:softHyphen/>
              <w:t>dende Aspek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Berufsorientierung</w:t>
            </w:r>
          </w:p>
        </w:tc>
      </w:tr>
      <w:tr>
        <w:trPr>
          <w:trHeight w:val="8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haltsbezogene Kompetenzen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zessbezogene Kompetenze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äfte und ihre Wirkungen</w:t>
            </w:r>
          </w:p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ft als physikalische Größ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Modell Kraftpfeil und Kraftwirkung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Gewichtskraft und Reibungskraf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ftmessung und Hooke’sches Gesetz</w:t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beobachten und beschreiben von Bewegungsänderungen und Verformungen mit dem Kraftbegrif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ben das Prinzip von Kraftmessern und messen Kräf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ieren und bewerten von Messgröß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ben den Zusammenhang zwischen Masse und Kraft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nterpretieren die Kraft als Wechselwirkung zwischen zwei Körper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diskutieren und beurteilen die Grenzen des Hooke’schen Gesetz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tellen die Kraft mit dem Modell Kraftpfeil dar und wenden das Grundprinzip der Kräfte-zerlegung kontextbezogen 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ieren Diagramme und Tabel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raftwirkun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raftmess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etz v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o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„</w:t>
            </w:r>
            <w:r>
              <w:rPr>
                <w:i/>
                <w:sz w:val="20"/>
                <w:szCs w:val="20"/>
              </w:rPr>
              <w:t>Lego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räfte am menschlichen Körper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wegungs- un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veränderung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n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n, bauen, modulieren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Kräfte und ihre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irkungen in der Wirtschaf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chanische Arbeit und </w:t>
            </w:r>
          </w:p>
          <w:p>
            <w:pPr>
              <w:pStyle w:val="Listenabsatz"/>
              <w:ind w:left="0" w:hanging="0"/>
              <w:rPr/>
            </w:pPr>
            <w:r>
              <w:rPr>
                <w:b/>
                <w:sz w:val="20"/>
                <w:szCs w:val="20"/>
              </w:rPr>
              <w:t>Energie</w:t>
            </w:r>
          </w:p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en der mechanischen Arbei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Goldene Regel der Mechani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Energiebegriff und Energieform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Zusammenhang zwischen Arbeit, Energie und Leistu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erhaltungssat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riff System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deuten des Zusammenhangs zwischen Arbeit und Ener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Beschreibung unterschiedlicher Vorgänge mit dem Energiebegriff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Beschreibung und experimentelle Untersuchung eines Kraftwandl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diskutieren den Einfluss der Reibung bei Energieumwandlung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wenden Regeln zur Energienutzung im Haushalt 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beschreiben Zustandsänderungen in Systemen und wenden dabei den EES an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Anwendung des Energiebegriffs bei der Beschreibung unterschiedlicher Phänomene und Vorgän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entwickeln sinnvolle Vorschläge für Energieeinsparungen und beurteilen Aussagen zur Energienutzung mithilfe des E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ordnen Vorgänge und Phänomene in geeignete Systeme ein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tauschen sich über physikalische Erkenntnisse und deren Anwendung a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bewerten alternative technische Lösungen unter physikalischen und ökologischen Aspekt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raftwand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b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zur Energ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„</w:t>
            </w:r>
            <w:r>
              <w:rPr>
                <w:i/>
                <w:sz w:val="20"/>
                <w:szCs w:val="20"/>
              </w:rPr>
              <w:t>Lego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nährung –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rundlage unserer Energieversorgung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aushalt und Konsum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Begriff Arbeit in der Umgangs-sprache, in der Physik und in der Wirtschaft,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Berufe mit überwiegend körperlicher bzw. geistiger Arbeit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Energiewirtschaft: aktueller Bezug, Berufe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57"/>
        <w:gridCol w:w="3843"/>
        <w:gridCol w:w="1440"/>
        <w:gridCol w:w="1080"/>
        <w:gridCol w:w="1843"/>
      </w:tblGrid>
      <w:tr>
        <w:trPr>
          <w:trHeight w:val="46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n und Inhalte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zentwicklung und Zielformulieru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nd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nweis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satz von Medi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nzta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hübergreifende und fächerverbin-dende Aspek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Berufsorientierung</w:t>
            </w:r>
          </w:p>
        </w:tc>
      </w:tr>
      <w:tr>
        <w:trPr>
          <w:trHeight w:val="5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haltsbezogene Kompetenzen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zessbezogene Kompetenze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/>
            </w:pPr>
            <w:r>
              <w:rPr>
                <w:b/>
                <w:sz w:val="20"/>
                <w:szCs w:val="20"/>
              </w:rPr>
              <w:t>Temperatur, thermische Energie und Wärme</w:t>
            </w:r>
          </w:p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eratur und </w:t>
              <w:softHyphen/>
              <w:t>-skal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Deutung der Temperatur mithilfe einfacher Teilchenvorstellung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Längen- und Volumenänderu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Zusammenhang zwischen thermischer Energie und Wär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regatzustands-änderung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ärmeübertragung durch Wärmeleitung, Wärmestrahlung und Wärmeströmung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beschreiben grundlegende Stoffeigenschaften und begründen deren Bedeutu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deuten Alltagserfahrungen und physikalische Größen mit Teilchenvorstellunge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unterscheiden zwischen Modellwelt und Realwel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erläutern die Arten der Wärmeübertragung exemplaris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stellen Hypothesen auf und überprüfen experimentell deren Wahrheitsgehal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ieren und bewerten von Messgröß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beschreiben den Aufbau einfacher technischer Gerät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rgumentieren bezüglich des Aufbaus der Materie mit Teilchenvorstell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eschreiben an Beispielen die Möglichkeiten und Grenzen des teilchenmod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deuten und interpretieren die Wärmeübertragung und das Verdunsten mithilfe einfacher Teilchenvorstellung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ieren Diagramme und Tab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echerchieren und nutzen Informationen aus verschiedenen Qu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rläutern Sicherheitsrisiken beim Experimentie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peraturmess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ängenänder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peraturausgle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rten der Wärmeübertrag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mula</w:t>
              <w:softHyphen/>
              <w:t>tion d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ewegung v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ilch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„</w:t>
            </w:r>
            <w:r>
              <w:rPr>
                <w:i/>
                <w:sz w:val="20"/>
                <w:szCs w:val="20"/>
              </w:rPr>
              <w:t>Lego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Welt der Stoffe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sere Haut –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icht nur ein Sinnesorgan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 und Wetter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Wärmekraftwerke, Gegenwart und Zukunf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46:00Z</dcterms:created>
  <dc:creator>Jürgen Rausch</dc:creator>
  <dc:description/>
  <cp:keywords/>
  <dc:language>en-US</dc:language>
  <cp:lastModifiedBy>Maik Ludwig</cp:lastModifiedBy>
  <cp:lastPrinted>2012-02-19T16:56:00Z</cp:lastPrinted>
  <dcterms:modified xsi:type="dcterms:W3CDTF">2012-10-01T16:52:00Z</dcterms:modified>
  <cp:revision>6</cp:revision>
  <dc:subject/>
  <dc:title>Schulinterner Rahmenplan für die Jahrgangsstufe 8 Schuljahr: 2008/09 Fach: Mathematik</dc:title>
</cp:coreProperties>
</file>