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 xml:space="preserve">Schulinterner Rahmenplan für die Jahrgangsstufe 8           Fach: Physik                                        gültig ab  Schuljahr 2012/2013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lfsmittel: Lehrbuch - Physik plus 7/8 (Cornelsen); Formelsammlung – Paetec; nichtprogrammierbarer Taschenrechner Sharp </w:t>
      </w:r>
    </w:p>
    <w:p>
      <w:pPr>
        <w:pStyle w:val="Normal"/>
        <w:rPr/>
      </w:pPr>
      <w:r>
        <w:rPr/>
      </w:r>
    </w:p>
    <w:tbl>
      <w:tblPr>
        <w:tblW w:w="14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57"/>
        <w:gridCol w:w="243"/>
        <w:gridCol w:w="3600"/>
        <w:gridCol w:w="1440"/>
        <w:gridCol w:w="1080"/>
        <w:gridCol w:w="1843"/>
      </w:tblGrid>
      <w:tr>
        <w:trPr>
          <w:trHeight w:val="48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hemen und Inhalt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mpetenzentwicklung und Zielformulierun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nde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nweis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satz von Medi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Ganzta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hübergrei</w:t>
              <w:softHyphen/>
              <w:t>fende und fächerverbin-dende Aspek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Berufsorientierung</w:t>
            </w:r>
          </w:p>
        </w:tc>
      </w:tr>
      <w:tr>
        <w:trPr>
          <w:trHeight w:val="40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nhaltsbezogene Kompetenzen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ozessbezogene Kompetenze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/>
            </w:pPr>
            <w:r>
              <w:rPr>
                <w:b/>
                <w:sz w:val="20"/>
                <w:szCs w:val="20"/>
              </w:rPr>
              <w:t>Temperatur, thermische Energie und Wärm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Längen- und Volumenänderu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Zusammenhang zwischen thermischer Energie und Wärm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Aggregatzustands-änderung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ärmeübertragung durch Wärmeleitung, Wärmestrahlung und Wärmeströmung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erläutern die Arten der Wärmeübertragung exemplaris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stellen Hypothesen auf und überprüfen experimentell deren Wahrheitsgehal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analysieren und bewerten von Messgröß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chreiben den Aufbau einfacher Technischer Gerä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deuten und interpretieren die Wärmeübertragung und das Verdunsten mithilfe einfacher Teilchenvorstellunge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nterpretieren Diagramme und Tabe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echerchieren und nutzen Informationen aus verschiedenen Que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rläutern Sicherheitsrisiken beim Experimentie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ängenänder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peratur</w:t>
              <w:softHyphen/>
              <w:t>ausgle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rten der Wärmeübertrag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xc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„</w:t>
            </w:r>
            <w:r>
              <w:rPr>
                <w:i/>
                <w:sz w:val="20"/>
                <w:szCs w:val="20"/>
              </w:rPr>
              <w:t>Lego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raf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 und Wet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Umwelttechnologien in regionalen Firme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ische Stromkreise und Magnetismus</w:t>
            </w:r>
          </w:p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Spannungsquellen und geladene Körp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Wirkungen des elektrischen Strom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elektr. Ladung,  Modell des elektr. Feldes, Modell der Leitungsvorgänge in Metall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einfacher elektrischer Stromkrei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Magnete (Dauer- und Elektromagnet)</w:t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machen sich mit den Grundlagen der Erzeugung elektrischer Energie vertrau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nen elektr. Ladungen mit dem Aufbau von Atomen erklär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kennen verschiedene Spannungsquellen und ihre Verwendu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beobachten und beschreiben  DE zur Licht-, Wärme und magnetischen Wirkung in der Fachsprache, planen selbst Experim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nen einfache Stromkreise selbständig aufbauen und die Bauteile exakt benenn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kennen Dauer- und Elektromagnete und ihre Anwendungsbereiche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iskutieren die verschiedenen Möglichkeiten der Energieerzeugung,  bewerten die Vor- und Nachtei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argumentieren bzgl. des zweckmäßigen Einsatzes der Spannungsquellen und bewerten Energiesparmaßnahm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iskutieren die Gefährlichkeit des elektrischen Stromes (z.B. Gewitter, Unfälle im Haushalt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cherchieren Ursache und Bedeutung des Magnetfeldes der Er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chreiben elektr. Vorgänge mithilfe von Modell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lernen sorgfältiges Vorgehen beim Arbeiten mit Stromkrei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ische Ladu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kungen des elektr. Stro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lektrische Grundschalt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zen der Presse für aktuelle Da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Lego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rkungen des elektr. Stromes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Geograf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feld der Er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issenschaft: Ströme in der Mikroelektronik, Erforschung und Entwicklung von Langzeitakkus</w:t>
            </w:r>
          </w:p>
        </w:tc>
      </w:tr>
      <w:tr>
        <w:trPr>
          <w:trHeight w:val="11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n und Inhalt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zentwicklung und Zielformulieru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nde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nweis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satz von Medi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Ganzta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hübergrei</w:t>
              <w:softHyphen/>
              <w:t>fende und fächerverbin-dende Aspek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Berufsorientierung</w:t>
            </w:r>
          </w:p>
        </w:tc>
      </w:tr>
      <w:tr>
        <w:trPr>
          <w:trHeight w:val="51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haltsbezogene Kompetenz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zessbezogene Kompetenze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/>
            </w:pPr>
            <w:r>
              <w:rPr>
                <w:b/>
                <w:sz w:val="20"/>
                <w:szCs w:val="20"/>
              </w:rPr>
              <w:t>Gesetzmäßigkeiten in elektrischen Stromkreisen</w:t>
            </w:r>
          </w:p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einfache Stromkreise und Schaltung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Messung in Stromkreisen,  Stromstärke, Spannu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msches Gesetz, elektrischer Widerstand, Widerstandsgesetz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elektrische Leistung und Energie, Wirkungsgra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Gesetze im unverzweigten und verzweigten Stromkrei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Spannungsteilerschalt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ennen unverzweigte und verzweigte Stromkreise und können diese Schaltungen selbst aufbau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kennen die Größen Spannung und Stromstärke und können diese mess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nnen die Zusammenhänge in Gesetzen formulieren und die Gleichungen für den Widerstand herleiten können ein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pannungsteilerschaltung aufbauen  und Messungen durchführ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ennen die Größen elektrische Leistung, Energie und Wirkungsgrad und können Zusammenhänge herstellen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echerchieren das Vorkommen von Stromkreisen in der Praxis, und diskutieren der Zweckmäßigke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önnen sicher und sorgfältig mit elektrischen Messgeräten umgehen, Experimente durchführen und elektr. Größen Mess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etrachten den elektrischer Widerstand quantitativ und modellhaft und wenden das auf die Gültigkeitsbedingungen des Ohmschen Gesetzes 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rdnen exemplarisch aus dem Alltag verwendete elektrische Geräte hinsichtlich ihrer Wirksamkeit und Leistungsfähigkeit e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rbeiten selbständig an gestellten Problemen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romkrei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erst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sch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rundschaltung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un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verzweig</w:t>
              <w:softHyphen/>
              <w:t>ter u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zweig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mkreis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annungs-tei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Lego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kumulatoren Batteri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ahrradbeleuchtu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nd-by-Betrieb von Gerä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ische Widerstän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e</w:t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  <w:u w:val="none"/>
              </w:rPr>
              <w:t>Salze und Säuren</w:t>
            </w:r>
          </w:p>
          <w:p>
            <w:pPr>
              <w:pStyle w:val="Heading1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Vom Elektriker zum Mikroelektroniker</w:t>
            </w:r>
          </w:p>
        </w:tc>
      </w:tr>
      <w:tr>
        <w:trPr>
          <w:trHeight w:val="1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eichförmige Bewegungen</w:t>
            </w:r>
          </w:p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Bewegungsarten der geradlinigen Bewegung</w:t>
            </w:r>
          </w:p>
          <w:p>
            <w:pPr>
              <w:pStyle w:val="Listenabsatz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Modell Massenpunkt</w:t>
            </w:r>
          </w:p>
          <w:p>
            <w:pPr>
              <w:pStyle w:val="Listenabsatz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Momentan- und Durchschnitts</w:t>
              <w:softHyphen/>
              <w:t>geschwindigkeit</w:t>
            </w:r>
          </w:p>
          <w:p>
            <w:pPr>
              <w:pStyle w:val="Listenabsatz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Weg-Zeit-Gesetz der geradlinig gleichförmigen Bewegung, graphische Darstellung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ennen Bewegungsarten der geradlinigen Bewegung und können zahlreiche praktische Beispiele nenn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ennen den Unterschied zwischen Momentan- und Durchschnittsgeschwindig</w:t>
              <w:softHyphen/>
              <w:t>keit und ihrer Messu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en experimentell das Weg-Zeit-Gesetz her und interpretieren die graphische Darstellu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ennen die Grenzen der Anwendbarkeit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US" w:eastAsia="en-US"/>
              </w:rPr>
              <w:t>erkennen, dass sich viele Bewegungen in der Natur und Technik nur näherungsweise als geradlinige Bewegungen beschreiben lass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wenden das Modell Massenpunkt für die Beschreibung von Bewegungen a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wenden ihre Kenntnisse beim Planen von Reisen an und diskutieren verschidene Variant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ewegungsar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ewegung einer Luft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ideoanalyse mit V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a</w:t>
              <w:softHyphen/>
              <w:t>tion 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we</w:t>
              <w:softHyphen/>
              <w:t>g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issenschaft: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Entwicklung moderner Untersuchungsmethoden</w:t>
            </w:r>
          </w:p>
          <w:p>
            <w:pPr>
              <w:pStyle w:val="Heading1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567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42:00Z</dcterms:created>
  <dc:creator>Katrin Rausch</dc:creator>
  <dc:description/>
  <cp:keywords/>
  <dc:language>en-US</dc:language>
  <cp:lastModifiedBy>Maik Ludwig</cp:lastModifiedBy>
  <dcterms:modified xsi:type="dcterms:W3CDTF">2012-10-01T16:57:00Z</dcterms:modified>
  <cp:revision>3</cp:revision>
  <dc:subject/>
  <dc:title>Schulinterner Rahmenplan für die Jahrgangsstufe 8  Schuljahr 2012/2013                   Fach: Physik</dc:title>
</cp:coreProperties>
</file>