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14" w:color="000000"/>
        </w:pBdr>
        <w:outlineLvl w:val="0"/>
        <w:rPr/>
      </w:pPr>
      <w:r>
        <w:rPr/>
        <w:t>Schulinterner Rahmenplan für die Jahrgangsstufe 10                           Fach: Physik                 gültig ab Schuljahr 2012/2013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180"/>
        <w:gridCol w:w="3600"/>
        <w:gridCol w:w="1440"/>
        <w:gridCol w:w="1080"/>
        <w:gridCol w:w="16"/>
        <w:gridCol w:w="1985"/>
      </w:tblGrid>
      <w:tr>
        <w:trPr>
          <w:trHeight w:val="45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satz von Medie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achübergreifende und fächerverbin-dende Aspekte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FF"/>
                <w:sz w:val="20"/>
                <w:szCs w:val="20"/>
              </w:rPr>
              <w:t>Berufsorientierung</w:t>
            </w:r>
          </w:p>
        </w:tc>
      </w:tr>
      <w:tr>
        <w:trPr>
          <w:trHeight w:val="4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rnphysik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Aufbau von Atomen, Atommodel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Kernumwandlungen, Arten radioaktiver Strahlung, Zerfallsgesetz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igenschaften, Nachweis und Anwendung radioaktiver Strahlu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nspalt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hlthem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ende und tödliche Kernphys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kizzieren den Atomaufbau und beschreiben ihn mithilfe des Periodensys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nen die Entstehung und die Arten der radioaktiven Strahlung erläuter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rklären Anwendungen in Medizin und Technik mithilfe der Eigenschaften radioaktiver Strahlu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kennen den Aufbau und die Funktionsweise des Geiger-Müller-Zählroh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beschreiben den Aufbau und die Funktionsweise eines Kernkraftwerk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ntwickeln ein Bewusstsein für die Radioaktivitätsproblemati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erweitern ihr Gesetzesverständnis auf stochastische Prozess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cheiden verschiedene Kräfte im Atom und Atomker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nutzen ihre Kenntnisse zur Interpretation von Experime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interpretieren  Diagramme, Tabellen und mathematische Zusammenhäng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wägen Nutzen und Risiken der Radioaktivität im Alltag a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igenschaften radioaktiver Strahl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imulation  des Zerfalls-gesetz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Biologie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ltersbestimmung mit der C-14-Metho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eografie/Chemie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ndlagerstät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athematik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xponentialfunktion, Stochastik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Medizin: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Radiologie</w:t>
            </w:r>
            <w:r>
              <w:rPr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Energiegewinnung durch KKW vs. Umwelt und Gefahren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57"/>
        <w:gridCol w:w="3843"/>
        <w:gridCol w:w="1440"/>
        <w:gridCol w:w="1080"/>
        <w:gridCol w:w="2001"/>
      </w:tblGrid>
      <w:tr>
        <w:trPr>
          <w:trHeight w:val="45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satz von Medi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chübergreifende und fächerverbin-dende Aspek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Berufsorientierung</w:t>
            </w:r>
          </w:p>
        </w:tc>
      </w:tr>
      <w:tr>
        <w:trPr>
          <w:trHeight w:val="4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sche Schwingungen und Wellen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Entstehung und Beschreibung mechanischer Schwingungen</w:t>
            </w:r>
          </w:p>
          <w:p>
            <w:pPr>
              <w:pStyle w:val="Listenabsatz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Fadenpendel und Federschwinger</w:t>
            </w:r>
          </w:p>
          <w:p>
            <w:pPr>
              <w:pStyle w:val="Listenabsatz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Energieumwandlungen bei Schwingungen, Eigenschwingungen, Resonanz</w:t>
            </w:r>
          </w:p>
          <w:p>
            <w:pPr>
              <w:pStyle w:val="Listenabsatz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Entstehung und Beschreibung mechanischer Wellen</w:t>
            </w:r>
          </w:p>
          <w:p>
            <w:pPr>
              <w:pStyle w:val="Listenabsatz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Eigenschaften mechanischer Wellen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ahlthema: 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wingungen, die man hört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beschreiben die Entstehung mechanischer Schwingungen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mithilfe von Größen und Diagramm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erkennen Längs- und Querwellen in Natur und Technik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untersuchen die Schwingungsdauer eines Fadenpendels und Federschwingers experimentell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analysieren ungedämpfte und gedämpfte Schwingung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untersuchen gekoppelte Schwingungen und erklären die Resonanz an Beispiel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erkennen, dass Wellen durch Kopplung von Schwingungen entsteh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beschreiben sie mithilfe von Größen und Diagramm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erklären Reflexion und Brechung von Wellen in Analogie zum Lich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erklären Beugung und Interferenz als wellentypische Eigenschaften mit dem Huygenschen Prinzip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interpretieren Interferenzerscheinungen als Überlagerung von Wellen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nutzen Modelle zur Erklärung  technischer Anwendung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planen Experimente, führen diese durch und werten sie au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>wenden den EES für Fadenpendel und andere Schwingungen an,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cheiden die Energieform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nutzen Diagramme zur Beschreibung von Schwingungen und Wellen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analysieren harmonische Schwingung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chwingung einer Stimmgabel auf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adenpende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ederschwing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schiedene Arten von Schwingungen und Wel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koppelte Schwinger, Resonan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en mit Wellenmaschi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igenschaften von Wasser-wel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chwingungsdauer am Fadenpendel und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ederschwin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ulation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ograf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serwel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beb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stenschu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athemat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genschaften d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kelfunktion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us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ngmater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ngerzeu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Rechteckschwingungen als Basis für alle prozessorgesteuerten Geräte (Mikroelektronik)</w:t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Problem: Raumklang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180"/>
        <w:gridCol w:w="3600"/>
        <w:gridCol w:w="1440"/>
        <w:gridCol w:w="1080"/>
        <w:gridCol w:w="2001"/>
      </w:tblGrid>
      <w:tr>
        <w:trPr>
          <w:trHeight w:val="45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n und Inhalte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zentwicklung und Zielformulieru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nd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nweis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nsatz von Medi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anztag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achübergreif-ende und fächerverbindende Aspek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Berufsorientierung</w:t>
            </w:r>
          </w:p>
        </w:tc>
      </w:tr>
      <w:tr>
        <w:trPr>
          <w:trHeight w:val="4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haltsbezogene Kompetenze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zessbezogene Kompetenze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ur des Lichts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ellenoptik)</w:t>
            </w:r>
          </w:p>
          <w:p>
            <w:pPr>
              <w:pStyle w:val="Listenabsatz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enabsatz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ht als Welle</w:t>
            </w:r>
          </w:p>
          <w:p>
            <w:pPr>
              <w:pStyle w:val="Listenabsatz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Beugung und Interferenz</w:t>
            </w:r>
          </w:p>
          <w:p>
            <w:pPr>
              <w:pStyle w:val="Listenabsatz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llenlänge und Farbe</w:t>
            </w:r>
          </w:p>
          <w:p>
            <w:pPr>
              <w:pStyle w:val="Listenabsatz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iges Licht</w:t>
            </w:r>
          </w:p>
          <w:p>
            <w:pPr>
              <w:pStyle w:val="Listenabsatz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ddition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nabsatz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hlthema: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 des Lichts</w:t>
            </w:r>
          </w:p>
          <w:p>
            <w:pPr>
              <w:pStyle w:val="Listenabsatz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erkennen, dass wellentypische Eigenschaften beim Licht auftrete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chreiben Beugung und Interferenz des Lichts mithilfe des Modells Wel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untersuchen die Abhängigkeit der Farbe von der Frequenz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vergleichen Schall- und Lichtwellen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nhand von Analogie-betrachtungen werden Beugung und Interferenz des Lichtes erklär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stellen Hypothesen auf und entwickeln Strategien, diese experimentell zu überprüfen</w:t>
            </w:r>
          </w:p>
          <w:p>
            <w:pPr>
              <w:pStyle w:val="Normal"/>
              <w:ind w:left="360" w:hanging="0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igenschaften von Well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renz des Lich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Farbmischung am Compu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C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imula-tionen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athematik</w:t>
            </w:r>
            <w:r>
              <w:rPr>
                <w:sz w:val="20"/>
                <w:szCs w:val="20"/>
                <w:u w:val="single"/>
                <w:lang w:val="it-IT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kelfunktion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erhältnisgleichun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Kuns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mischu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Forschung: optische Interferenz bei Oberflächenbeschichtungen von Gläsern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</w:tr>
      <w:tr>
        <w:trPr>
          <w:trHeight w:val="39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ärmelehre - Energieumwandlung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Energie- und Leistungsbegriff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verschiedene Energiearten und ihre Umwandl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Verbrennungsmotor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ftwerk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kungsgr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4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Energieverlust durch Trans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unterscheiden verschieden Energieform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erläutern den EES und begründen den Begriff Energieentwertu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begründen mit Beispielen die Umwandlung und Nutzung  der verschiedenen Energieform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wenden ihre Kenntnisse zum Lösen von Aufgaben  zur Energieumwandlung und zum Wirkungsgrad a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deuten Wärmeaustausch als Energieübertragung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beurteilen die globalen Auswirkungen unseres Energiekonsums kritisch, handeln energie-bewusst und begründen ihr Verhalt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entwickeln und präsentieren selbständig einen persönlichen Standpunkt zu sparsamer Energieverwendung und Nutzung alternativer Energieform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interpretieren einfache Arbeitsdiagramm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ldarstellung eines Moto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mulatione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Biolog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ebedarf bei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ch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synthes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athemati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tion v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ramm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echnung v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koste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Geografi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beben, Wett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aturkatastrophenglobale Erwärmun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por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 Körp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e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ness verbesser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33:00Z</dcterms:created>
  <dc:creator>Katrin Rausch</dc:creator>
  <dc:description/>
  <cp:keywords/>
  <dc:language>en-US</dc:language>
  <cp:lastModifiedBy>Maik Ludwig</cp:lastModifiedBy>
  <dcterms:modified xsi:type="dcterms:W3CDTF">2012-10-01T17:14:00Z</dcterms:modified>
  <cp:revision>4</cp:revision>
  <dc:subject/>
  <dc:title>Schulinterner Rahmenplan für die Jahrgangsstufe 10 Schuljahr: 2012/2013      Fach: Physik</dc:title>
</cp:coreProperties>
</file>