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rPr/>
      </w:pPr>
      <w:r>
        <w:rPr/>
        <w:t xml:space="preserve">Schulinterner Rahmenplan für die Jahrgangsstufe 9                           Fach: Physik                 gültig ab Schuljahr 2012/2013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lfsmittel: Lehrbuch - Physik plus 9/10 (Cornelsen); Formelsammlung – Paetec; nichtprogrammierbarer Taschenrechner Sharp 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57"/>
        <w:gridCol w:w="3686"/>
        <w:gridCol w:w="1701"/>
        <w:gridCol w:w="1134"/>
        <w:gridCol w:w="1843"/>
      </w:tblGrid>
      <w:tr>
        <w:trPr>
          <w:trHeight w:val="6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n und Inhalte</w:t>
            </w:r>
          </w:p>
        </w:tc>
        <w:tc>
          <w:tcPr>
            <w:tcW w:w="7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zentwicklung und Zielformulierung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nd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nweis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satz von Medi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nzta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hübergreifende und fächerverbin-dende Aspek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Berufsorientierung</w:t>
            </w:r>
          </w:p>
        </w:tc>
      </w:tr>
      <w:tr>
        <w:trPr>
          <w:trHeight w:val="40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nhaltsbezogene Kompetenz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zessbezogene Kompetenze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netfelder und elektromagnetische Induktion</w:t>
            </w:r>
          </w:p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dbegriff und Feldlinienmodell</w:t>
            </w:r>
          </w:p>
          <w:p>
            <w:pPr>
              <w:pStyle w:val="Listenabsatz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Vergleich elektrisches   und magnetische Feld</w:t>
            </w:r>
          </w:p>
          <w:p>
            <w:pPr>
              <w:pStyle w:val="Listenabsatz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enschaften von Magneten</w:t>
            </w:r>
          </w:p>
          <w:p>
            <w:pPr>
              <w:pStyle w:val="Listenabsatz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magnete</w:t>
            </w:r>
          </w:p>
          <w:p>
            <w:pPr>
              <w:pStyle w:val="Listenabsatz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Kräfte auf stromführende Leiter bzw. auf bewegte Ladungsträger im Magnetfeld</w:t>
            </w:r>
          </w:p>
          <w:p>
            <w:pPr>
              <w:pStyle w:val="Listenabsatz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eichstrommotor</w:t>
            </w:r>
          </w:p>
          <w:p>
            <w:pPr>
              <w:pStyle w:val="Listenabsatz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Induktionsgesetz und Lenzsches Gesetz</w:t>
            </w:r>
          </w:p>
          <w:p>
            <w:pPr>
              <w:pStyle w:val="Listenabsatz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ator und Generator</w:t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hlthem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 aus der Steckdo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chreiben und erklären Kraftwirkungen in magnetischen Felde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nen die Eigenschaften der Magnete und wenden sie 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chreiben den Aufbau und die Funktionsweise eines Gleichstrommoto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kennen den Unterschied zwischen elektromotorischem und Generatorprinzi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deutlichen, dass die  Änderung des von einer Spule  umfassten Magnetfeldes entscheidend für die Induktion einer Spannung is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verstehen den Aufbau und die Funktionsweise eines Trafos  in Anwendungszusammenhängen und  untersuchen experimentell   </w:t>
            </w:r>
          </w:p>
          <w:p>
            <w:pPr>
              <w:pStyle w:val="TextBodyIndent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etze in beiden Trafoarten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chreiben die Entstehung der Wechselspannung und Wechselstromstärke im Wechselstromgenerator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den den Begriff Feldlinie auf einfache Sachverhalte 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chreiben Grenzen dieses Model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hren energetische Betrachtungen im Gleichstrommotor sowie im Wechselstromgenerator dur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werten die Übertragung elektrischer Energie bezüglich der Verlust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den ihre Kenntnisse beim Lösen von Aufgaben zur elektrischen Leistung in Reihen- und Parallelschaltung 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dlinienbilder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ukelversu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lektromagne</w:t>
              <w:softHyphen/>
              <w:t>tische Induk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eichstrommo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zsches Geset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äfte au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neten i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fe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etze 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fo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V: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ichael Faraday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C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ula</w:t>
              <w:softHyphen/>
              <w:t>tion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WA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gesteuerte Fertig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lverarbeitung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Informat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e und    digitale Sign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nspeicher</w:t>
              <w:softHyphen/>
              <w:t>ung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Geograf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netfeld d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Berufe in der Elektrobranche;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KV zu diesen Berufen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Aufgaben von Einstellungstest bearbeit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57"/>
        <w:gridCol w:w="3686"/>
        <w:gridCol w:w="1701"/>
        <w:gridCol w:w="1134"/>
        <w:gridCol w:w="1843"/>
      </w:tblGrid>
      <w:tr>
        <w:trPr>
          <w:trHeight w:val="13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n und Inhalte</w:t>
            </w:r>
          </w:p>
        </w:tc>
        <w:tc>
          <w:tcPr>
            <w:tcW w:w="7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zentwicklung und Zielformulierung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nd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nweis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satz von Medi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nzta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achübergreifende und fächerverbin-dende Aspek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Berufsorien</w:t>
              <w:softHyphen/>
              <w:t>tierung</w:t>
            </w:r>
          </w:p>
        </w:tc>
      </w:tr>
      <w:tr>
        <w:trPr>
          <w:trHeight w:val="51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haltsbezogene Kompetenz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zessbezogene Kompetenze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ur des Licht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trahlenoptik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enschaften von Licht im Strahlenmode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enschaf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reflex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hlenverlauf durch Linsen und Prism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hlthem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on der Lupe zum Fernrohr oder Farben sehen, Regenbogen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chreiben die Reflexion und Brechung des Lichtes unter Anwendung der Gesetz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können Aufbau und Anwendung von Lichtleitkabeln beschreib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nen den Strahlenverlauf in verschiedenen Arten von Linsen und Prism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ründen das Entstehen von Linsenfehler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nen die Bildentstehung in optischen Geräten erklären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otoapparat, Diaprojektor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prüfen experimentell den Wahrheitsgehalt von Hypothesen und entwickeln Strategien zur Überprüfu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d in der Lage, Experimente zu planen, durchzuführen und auszuwerte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nden das Modell Lichtstrahl sinnvoll an und erkennen die Grenze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enschaften des Licht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rsuchung von Bildern am Spiege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ntersuchung des Zusammenhanges zwischen Einfalls- und Brechungswinkel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trahlenverlauf an Prism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dentstehu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mu</w:t>
              <w:softHyphen/>
              <w:t>lation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Biologie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nneswahr</w:t>
              <w:softHyphen/>
              <w:t>nehmun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sko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Kuns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äume und Perspektive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äfte und Bewegunge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tiefung gleichförmige Bewegung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eichmäßig beschleunigte Bewegungen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äfte und ihre Änderungen der Bewegung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gang mit Messfehlern</w:t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hlthema:</w:t>
            </w:r>
            <w:r>
              <w:rPr>
                <w:sz w:val="20"/>
                <w:szCs w:val="20"/>
              </w:rPr>
              <w:t>Physik im Straßenverkehr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chreiben beschleunigter Bewegungen und erklären deren Ursach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chreiben die Newtonschen Grundgesetze und wenden diese 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wickeln selbständig Kraftansätze durch Auffinden geeigneter Kräftepa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rsuchen Fehlerart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ieren Diagramme und Tabellen zu Bewegung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kutieren und beurteilen die Grenzen der Newtonschen Grundgesetz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llen die Bewegungen mithilfe des Modells Massepunkt d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ösen Bewegungsaufgab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suche zu den Bewe</w:t>
              <w:softHyphen/>
              <w:t>gungsar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ier F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eichförmi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weg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chleunigte Bewegu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C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ce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mula</w:t>
              <w:softHyphen/>
              <w:t>tion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athemat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unktionen / Zusammenhänge; Daten erheben und auswerten; Fehlerbetracht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por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f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Verweis auf Berufe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358"/>
        <w:gridCol w:w="3842"/>
        <w:gridCol w:w="1620"/>
        <w:gridCol w:w="1059"/>
        <w:gridCol w:w="1843"/>
      </w:tblGrid>
      <w:tr>
        <w:trPr>
          <w:trHeight w:val="578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n und Inhalte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zentwicklung und Zielformulierung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nd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nweise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satz von Medi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nzta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hübergreifende und fächerverbin-dende Aspek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Berufsorien</w:t>
              <w:softHyphen/>
              <w:t>tierung</w:t>
            </w:r>
          </w:p>
        </w:tc>
      </w:tr>
      <w:tr>
        <w:trPr>
          <w:trHeight w:val="577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haltsbezogene Kompetenze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zessbezogene Kompetenze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tiefung zur Mechani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sammengesetzte Bewegung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ansätze zur Problemlösung nutz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eichförmige Kreisbewegu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ls- und Impulserhalt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hlthem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ckstoß als Antrieb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Beschreibung und experimentelle Untersuchung der Überlagerung zweier Bewegungen  am senkrechten und waagerechten Wurf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fassen die Kreisbewegung eines Massepunktes als gleichförmige Bewegu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beschreiben diese mithilfe von Bahngrößen , Winkelgrößen und Radialkraf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klären Kraftstoß und Impuls an Beispiel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ieren den Impuls-erhaltungssatz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en Experimente zu den Würfen, führen diese durch und werten sie a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ieren von Diagrammen und Tabellen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erläutern von Energieumwandlungen mithilfe des allgemeinen EES und des EES der Mechanik, Grenzen werden aufgedeck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wickeln sinnvolle Vorschläge für Energieeinsparungen und begründen die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ürf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l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mpulserhalt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ürf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mula</w:t>
              <w:softHyphen/>
              <w:t>tion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Spor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lsportarten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Verweis auf Beruf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252" w:hanging="25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39:00Z</dcterms:created>
  <dc:creator>Katrin Rausch</dc:creator>
  <dc:description/>
  <cp:keywords/>
  <dc:language>en-US</dc:language>
  <cp:lastModifiedBy>Maik Ludwig</cp:lastModifiedBy>
  <dcterms:modified xsi:type="dcterms:W3CDTF">2012-10-01T17:09:00Z</dcterms:modified>
  <cp:revision>3</cp:revision>
  <dc:subject/>
  <dc:title>Themen und Inhalte</dc:title>
</cp:coreProperties>
</file>